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shd w:fill="FFFFFF" w:val="clear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shd w:fill="FFFFFF" w:val="clear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rPr/>
      </w:pPr>
      <w:r>
        <w:rPr>
          <w:color w:val="000000"/>
        </w:rPr>
        <w:t>II YEAR B.TECH - II SEMESTER–R15 REGULATION-</w:t>
      </w:r>
      <w:r>
        <w:rPr>
          <w:color w:val="000000"/>
          <w:sz w:val="22"/>
        </w:rPr>
        <w:t xml:space="preserve"> II MID TERM EXAMINATIONS, APRIL - 2017</w: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  I M E    T A B L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sz w:val="22"/>
        </w:rPr>
        <w:t>TIME</w:t>
      </w: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b/>
          <w:bCs/>
          <w:sz w:val="22"/>
        </w:rPr>
        <w:t xml:space="preserve"> FN: 10.00 AM TO 11.30 AM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10"/>
        <w:gridCol w:w="1800"/>
        <w:gridCol w:w="2340"/>
        <w:gridCol w:w="2430"/>
        <w:gridCol w:w="2070"/>
        <w:gridCol w:w="1882"/>
      </w:tblGrid>
      <w:tr>
        <w:trPr>
          <w:trHeight w:val="294" w:hRule="atLeast"/>
          <w:cantSplit w:val="true"/>
        </w:trPr>
        <w:tc>
          <w:tcPr>
            <w:tcW w:w="19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01" w:hRule="atLeast"/>
          <w:cantSplit w:val="true"/>
        </w:trPr>
        <w:tc>
          <w:tcPr>
            <w:tcW w:w="19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2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4-04-2017 FN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61"/>
        <w:gridCol w:w="1762"/>
        <w:gridCol w:w="2390"/>
        <w:gridCol w:w="2387"/>
        <w:gridCol w:w="2096"/>
        <w:gridCol w:w="1867"/>
      </w:tblGrid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VI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1-C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 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HEM,CEE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&amp; PLANNING(Common to CE,CE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ommon to   CE,CEE)</w:t>
            </w:r>
          </w:p>
        </w:tc>
      </w:tr>
      <w:tr>
        <w:trPr>
          <w:trHeight w:val="1095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2-E E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MACHINES-II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PTM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SYSTEMS-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BME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ORK THEORY</w:t>
            </w:r>
          </w:p>
        </w:tc>
      </w:tr>
      <w:tr>
        <w:trPr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3-M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ommon to     ME,AME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(Common to ME,MCT,MEP,MIM,MSNT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AME,MSNT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304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MUNICATIONS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4-E C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ETM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(Common to ECE,ETM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DESIGN USING VERILOG HD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BME,ETM)</w:t>
            </w:r>
          </w:p>
        </w:tc>
      </w:tr>
      <w:tr>
        <w:trPr>
          <w:trHeight w:val="1016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UTER SCIENCE AN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5-C S 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SE,ECC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(Common to CSE,IT,CST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 LANGUAGES AND AUTOMATA THEOR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(Common to CSE,IT,CST)</w:t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2</w:t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left="-1080" w:right="-5" w:firstLine="108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2</w:t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00"/>
        <w:gridCol w:w="1890"/>
        <w:gridCol w:w="2340"/>
        <w:gridCol w:w="1980"/>
        <w:gridCol w:w="2160"/>
        <w:gridCol w:w="1937"/>
      </w:tblGrid>
      <w:tr>
        <w:trPr>
          <w:trHeight w:val="303" w:hRule="atLeast"/>
          <w:cantSplit w:val="true"/>
        </w:trPr>
        <w:tc>
          <w:tcPr>
            <w:tcW w:w="2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0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2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/>
            </w:pPr>
            <w:r>
              <w:rPr>
                <w:b/>
                <w:bCs/>
                <w:w w:val="99"/>
                <w:sz w:val="16"/>
                <w:szCs w:val="16"/>
              </w:rPr>
              <w:t>24-04-2017 FN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691"/>
        <w:gridCol w:w="1885"/>
        <w:gridCol w:w="2367"/>
        <w:gridCol w:w="2031"/>
        <w:gridCol w:w="2127"/>
        <w:gridCol w:w="1936"/>
      </w:tblGrid>
      <w:tr>
        <w:trPr>
          <w:trHeight w:val="1449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08-C H E M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AL OPERATION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HEM,CE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THERMODYNAMICS-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HEM,PTM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C CHEMISTR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MENT SCIENCE</w:t>
            </w:r>
          </w:p>
        </w:tc>
      </w:tr>
      <w:tr>
        <w:trPr>
          <w:trHeight w:val="1699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INSTRUMENTATION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0-E I 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M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ECC,IC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(Common to EIE,IC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IC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DUCERS AND INSTRUMENTATION</w:t>
            </w:r>
          </w:p>
        </w:tc>
      </w:tr>
      <w:tr>
        <w:trPr>
          <w:trHeight w:val="1512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-MEDICA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-B M E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TRANSDUCERS AND APPLICATIONS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SPITAL SYSTEM MANAGEMEN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IC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CES-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ING THEORY AND LOGIC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BME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BME,ETM)</w:t>
            </w:r>
          </w:p>
        </w:tc>
      </w:tr>
      <w:tr>
        <w:trPr>
          <w:trHeight w:val="1497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 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2- I T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PROGRAMMING LANGUAG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IT,CST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COMMUNIC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IT,CST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VA PROGRAMM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SE,IT,CS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ANALYSIS OF ALGORITHMS(Common to IT,CST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BASE MANAGEMENT SYSTEMS(Common to CSE,IT,CST)</w:t>
            </w:r>
          </w:p>
        </w:tc>
      </w:tr>
      <w:tr>
        <w:trPr>
          <w:trHeight w:val="1512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ECHATRONICS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MCT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MC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 MECHANICSAND HEAT TRANSF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(Common to ME,MCT,MEP,MIM,MSNT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AM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MSN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294" w:hRule="atLeast"/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TELEMATICS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7-E T M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ELECTRICAL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ETM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MAGNETIC THEORY AND TRANSMISSION LINES(Common to ECE,ETM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OG COMMUNICATION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SE AND DIGITAL CIRCUI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CE,BME,ETM)</w:t>
            </w:r>
          </w:p>
        </w:tc>
      </w:tr>
    </w:tbl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right="-5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3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3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20"/>
        <w:gridCol w:w="1890"/>
        <w:gridCol w:w="2340"/>
        <w:gridCol w:w="2340"/>
        <w:gridCol w:w="2070"/>
        <w:gridCol w:w="2033"/>
      </w:tblGrid>
      <w:tr>
        <w:trPr>
          <w:trHeight w:val="303" w:hRule="atLeast"/>
          <w:cantSplit w:val="true"/>
        </w:trPr>
        <w:tc>
          <w:tcPr>
            <w:tcW w:w="2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9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2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2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/>
            </w:pPr>
            <w:r>
              <w:rPr>
                <w:b/>
                <w:bCs/>
                <w:w w:val="99"/>
                <w:sz w:val="16"/>
                <w:szCs w:val="16"/>
              </w:rPr>
              <w:t>24-04-2017 FN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40"/>
        <w:gridCol w:w="1840"/>
        <w:gridCol w:w="2367"/>
        <w:gridCol w:w="2387"/>
        <w:gridCol w:w="2096"/>
        <w:gridCol w:w="1996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ALLURGY AND MATERIAL TECHN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8-M M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MT,PTM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LS,FURNACES AND REFRACTORIE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LURGICAL THERMODYNAM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ERAL PROCESS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CTRONICS AND COMPUTER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9-E COMP,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ECC,IC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ORGANIZATION(Common to CSE,ECC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ING SYSTEM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TECHNOLOGIE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CHANICAL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ODUCTION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0-M E P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DING TECH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(Common to ME,MCT,MEP,MIM,MSNT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AME,MSNT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RY TECHNOLOG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RONAUTICAL 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1-A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ICAL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S ENGINEE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DYNAMICS-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CE VEHICLE STRUCTURES-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CRAFT PRODUCTION 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GH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–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SPACE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RUMENTATION AND CONTROL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GINEERING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2-I C 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D DIGITAL SYSTEM DESI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ECC,IC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SYSTEMS(Common to EIE,ICE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COMMUNICA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IE,ICE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CIRCUIT ANALYSIS(Common to ECE,EIE,ETM,ECC,ICE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SORS &amp; SIGNAL CONDITIONING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TECHNOLOGY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3-B O T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LOGY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TRANSFER OPERATION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TICAL METHODS IN BIOTECHNOLOG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CULAR BIOLOGY &amp; GENETIC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ODYNAMICS FOR BIOTECHNOLOGISTS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OBILE ENGG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4 – AME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VIRONMENTAL STUDIES(Common to CE,ECE,CSE,A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AL ENGINEERING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AME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AME,MSNT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OTIVE ENGINES</w:t>
            </w:r>
          </w:p>
        </w:tc>
      </w:tr>
    </w:tbl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 4</w:t>
      </w:r>
      <w:r>
        <w:br w:type="page"/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GE – 4</w:t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340"/>
        <w:gridCol w:w="1710"/>
        <w:gridCol w:w="2610"/>
        <w:gridCol w:w="2430"/>
        <w:gridCol w:w="1980"/>
        <w:gridCol w:w="1763"/>
      </w:tblGrid>
      <w:tr>
        <w:trPr>
          <w:trHeight w:val="303" w:hRule="atLeast"/>
          <w:cantSplit w:val="true"/>
        </w:trPr>
        <w:tc>
          <w:tcPr>
            <w:tcW w:w="16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283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2-04-2017 FN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/>
            </w:pPr>
            <w:r>
              <w:rPr>
                <w:b/>
                <w:bCs/>
                <w:w w:val="99"/>
                <w:sz w:val="16"/>
                <w:szCs w:val="16"/>
              </w:rPr>
              <w:t>24-04-2017 FN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367"/>
        <w:gridCol w:w="1619"/>
        <w:gridCol w:w="2682"/>
        <w:gridCol w:w="2408"/>
        <w:gridCol w:w="1973"/>
        <w:gridCol w:w="1757"/>
      </w:tblGrid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ENGINEERING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5 – MI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LLING AND BLAST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SOLID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(Common to MIE,MIM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GEOLOG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NG MACHINER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6-MIM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G METHODS AND UNIT OPER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M,MSN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 AND COMPUTER AIDED GRAPHICS(Common to MIE,MIM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ENGINES AND GAS TURB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  <w:tr>
        <w:trPr>
          <w:trHeight w:val="13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ROLIUM ENG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27 – PTME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-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MT,PTM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IAL ECONOMICS AND FINANCIAL ANALYSI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EEE,PTME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CAL ENGINEERING FLUID MECHANICS(Common to CHEM,PTME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HEAT TRANSF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OLEUM GEOLOGY</w:t>
            </w:r>
          </w:p>
        </w:tc>
      </w:tr>
      <w:tr>
        <w:trPr>
          <w:trHeight w:val="1385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L &amp;   ENVIRONMENT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8-C E E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IRONMENTAL STUDIES(Common to CE,ECE,CSE,EIE,BME,I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T,ETM,MMT,ECC,IC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,AME,PTME,CEE,C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ABILITY AND STATIST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HEM,CE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ING MATERIALS,CONSTRUCTION &amp; PLANNING(Common to CE,CEE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AL ANALYSIS–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NGTH OF MATERIALS-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AULICS &amp; HYDRAULIC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CE,CEE)</w:t>
            </w:r>
          </w:p>
        </w:tc>
      </w:tr>
      <w:tr>
        <w:trPr>
          <w:trHeight w:val="157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AL ENGINEER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TERRIAL SCIENCE &amp; NANO TECHNOLOGY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9 – MSN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S OF FLUIDS AND HYDRAULIC MACH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EP,MIE,MIM,MS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S OF NANO SCIENCE &amp;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EMATICS OF MACHINE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M,MSN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 DRAW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AME,MSNT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ION TECHNOLOG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AME,MSNT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EMATICS–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on to ME,MCT,MEP,M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M,MSNT)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CONTINUED ON PAGE –5</w:t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10080"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</w:t>
      </w:r>
      <w:r>
        <w:rPr>
          <w:b/>
          <w:bCs/>
          <w:caps/>
          <w:sz w:val="18"/>
          <w:szCs w:val="18"/>
        </w:rPr>
        <w:t xml:space="preserve">                </w:t>
      </w:r>
      <w:r>
        <w:rPr>
          <w:b/>
          <w:bCs/>
          <w:sz w:val="18"/>
          <w:szCs w:val="18"/>
        </w:rPr>
        <w:tab/>
        <w:t xml:space="preserve">                                                                                         PAGE – 5                                                                   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80"/>
        <w:gridCol w:w="2310"/>
        <w:gridCol w:w="2100"/>
        <w:gridCol w:w="1890"/>
        <w:gridCol w:w="1890"/>
        <w:gridCol w:w="1740"/>
      </w:tblGrid>
      <w:tr>
        <w:trPr>
          <w:trHeight w:val="303" w:hRule="atLeast"/>
          <w:cantSplit w:val="true"/>
        </w:trPr>
        <w:tc>
          <w:tcPr>
            <w:tcW w:w="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sz w:val="18"/>
                <w:szCs w:val="18"/>
              </w:rPr>
              <w:t>BRANCH</w:t>
            </w:r>
          </w:p>
        </w:tc>
        <w:tc>
          <w:tcPr>
            <w:tcW w:w="131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 &amp; DAY</w:t>
            </w:r>
          </w:p>
        </w:tc>
      </w:tr>
      <w:tr>
        <w:trPr>
          <w:trHeight w:val="519" w:hRule="atLeast"/>
          <w:cantSplit w:val="true"/>
        </w:trPr>
        <w:tc>
          <w:tcPr>
            <w:tcW w:w="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ESDAY</w:t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b/>
                <w:bCs/>
                <w:w w:val="99"/>
                <w:sz w:val="16"/>
                <w:szCs w:val="16"/>
              </w:rPr>
              <w:t>22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SATURDAY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/>
            </w:pPr>
            <w:r>
              <w:rPr>
                <w:b/>
                <w:bCs/>
                <w:w w:val="99"/>
                <w:sz w:val="16"/>
                <w:szCs w:val="16"/>
              </w:rPr>
              <w:t>24-04-2017 FN</w:t>
            </w:r>
          </w:p>
          <w:p>
            <w:pPr>
              <w:pStyle w:val="Normal"/>
              <w:widowControl w:val="false"/>
              <w:autoSpaceDE w:val="false"/>
              <w:spacing w:lineRule="exact" w:line="172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w w:val="97"/>
                <w:sz w:val="16"/>
                <w:szCs w:val="16"/>
              </w:rPr>
              <w:t>MONDAY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099"/>
        <w:gridCol w:w="2358"/>
        <w:gridCol w:w="2019"/>
        <w:gridCol w:w="1989"/>
        <w:gridCol w:w="1839"/>
        <w:gridCol w:w="1765"/>
      </w:tblGrid>
      <w:tr>
        <w:trPr>
          <w:trHeight w:val="137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b/>
                <w:bCs/>
                <w:color w:val="000000"/>
                <w:sz w:val="16"/>
              </w:rPr>
              <w:t>GRICUL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(30 - AC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IL MECHANIC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 MACHINERY AND EQUIPMENT-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T AND MASS TRANSF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LOG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LES OF SOIL SCIENCE AND AGRONOM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 OF MACHINES</w:t>
            </w:r>
          </w:p>
        </w:tc>
      </w:tr>
    </w:tbl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 xml:space="preserve">Note: </w:t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ii)  EVEN IF GOVERNMENT DECLARES HOLIDAY ON ANY OF THE ABOVE DATES, THE EXAMINATIONS SHALL BE CONDUCTED AS USUAL</w:t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shd w:fill="FFFFFF" w:val="clear"/>
        <w:ind w:left="10080" w:right="-24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ind w:left="10080" w:right="-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0" w:hanging="0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DATE: </w:t>
      </w:r>
      <w:r>
        <w:rPr>
          <w:b/>
          <w:bCs/>
          <w:szCs w:val="16"/>
        </w:rPr>
        <w:t>04-04-2017</w:t>
      </w: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0"/>
          <w:szCs w:val="20"/>
        </w:rPr>
        <w:t xml:space="preserve">                                       CONTROLLER OF EXAMINATION</w:t>
      </w:r>
    </w:p>
    <w:p>
      <w:pPr>
        <w:pStyle w:val="Normal"/>
        <w:shd w:fill="FFFFFF" w:val="clear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964"/>
        <w:gridCol w:w="1746"/>
        <w:gridCol w:w="1874"/>
        <w:gridCol w:w="2171"/>
        <w:gridCol w:w="2760"/>
        <w:gridCol w:w="2400"/>
      </w:tblGrid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5" w:leader="none"/>
        </w:tabs>
        <w:ind w:right="-5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8:00Z</dcterms:created>
  <dc:creator>user</dc:creator>
  <dc:description/>
  <cp:keywords/>
  <dc:language>en-US</dc:language>
  <cp:lastModifiedBy>Anitha</cp:lastModifiedBy>
  <cp:lastPrinted>2015-02-03T15:55:00Z</cp:lastPrinted>
  <dcterms:modified xsi:type="dcterms:W3CDTF">2017-04-04T13:14:00Z</dcterms:modified>
  <cp:revision>41</cp:revision>
  <dc:subject/>
  <dc:title/>
</cp:coreProperties>
</file>